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JERCICIOS TEMA 6: INVESTIGACIÓN DE MERCADOS</w:t>
      </w:r>
    </w:p>
    <w:p>
      <w:pPr>
        <w:pStyle w:val="Prrafodelista"/>
        <w:numPr>
          <w:ilvl w:val="0"/>
          <w:numId w:val="1"/>
        </w:numPr>
        <w:rPr/>
      </w:pPr>
      <w:r>
        <w:rPr/>
        <w:t>En un estudio sobre el consumo de cigarrillos diarios  en España se han recogido los siguientes datos:</w:t>
      </w:r>
    </w:p>
    <w:tbl>
      <w:tblPr>
        <w:tblW w:w="6915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cigarrillos ( en intervalo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 0-6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6-12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12-18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18-24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24-30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30-36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36-42 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42-48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[48-54)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0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esta las siguientes preguntas:</w:t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>¿Qué representa la columna n?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 número de cigarrillos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s personas que consumen cigarrillos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media de consumo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inguna es cierta</w:t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>¿Qué recoge la columna x?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 número de cigarrillos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s personas que consumen cigarrillos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media de consumo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inguna es cierta</w:t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>La primera columna de la tabla, que recoge el número de cigarrillos en intervalos , aparece en las tablas :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po I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po II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po III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inguna es cierta</w:t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>Para convertir una tabla de tipi III en una tabla de Tipo II y calcular la media, la mediana y la moda.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lculamos la columna x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lculamos la columna n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 se puede hacer</w:t>
      </w:r>
    </w:p>
    <w:p>
      <w:pPr>
        <w:pStyle w:val="Prrafodelist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columna x en una tabla de tipo III se calcula: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umando los extremos de los intervalos</w:t>
      </w:r>
    </w:p>
    <w:p>
      <w:pPr>
        <w:pStyle w:val="Prrafodelista"/>
        <w:numPr>
          <w:ilvl w:val="1"/>
          <w:numId w:val="2"/>
        </w:numPr>
        <w:rPr/>
      </w:pPr>
      <w:r>
        <w:rPr>
          <w:sz w:val="28"/>
          <w:szCs w:val="28"/>
        </w:rPr>
        <w:t>Sumando los extremos de los intervalos y dividiéndolo entre dos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 se puede calcular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inguna es cierta</w:t>
      </w:r>
    </w:p>
    <w:p>
      <w:pPr>
        <w:pStyle w:val="Prrafodelista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>¿Cuántos habitantes consumen entre 0 y 6 cigarrillos?___________________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>¿Cuántos habitantes consumen 21 o menos cigarrillos?________________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uántas personas consumen 9 cigarrillos?__________________________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Sobre cuántas personas se ha hecho el estudio?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20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1</w:t>
      </w:r>
    </w:p>
    <w:p>
      <w:pPr>
        <w:pStyle w:val="Prrafodelista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inguna es cierta</w:t>
      </w:r>
    </w:p>
    <w:p>
      <w:pPr>
        <w:pStyle w:val="Prrafodelista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Calcula la media, la mediana y la mo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4:00Z</dcterms:created>
  <dc:creator>WinuE</dc:creator>
  <dc:description/>
  <cp:keywords/>
  <dc:language>en-US</dc:language>
  <cp:lastModifiedBy>WinuE</cp:lastModifiedBy>
  <dcterms:modified xsi:type="dcterms:W3CDTF">2011-02-03T10:34:00Z</dcterms:modified>
  <cp:revision>2</cp:revision>
  <dc:subject/>
  <dc:title/>
</cp:coreProperties>
</file>